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ТОКОЛ № 9-Л25/14РК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ассмотрения заявок на участие в аукцио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5.08.2014    </w:t>
        <w:tab/>
        <w:tab/>
        <w:tab/>
        <w:tab/>
        <w:tab/>
        <w:tab/>
        <w:tab/>
        <w:tab/>
        <w:tab/>
        <w:tab/>
        <w:t xml:space="preserve">           г. Домодед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 ч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заседание комиссии по проведению открытых аукционов на право заключения договоров на установку и эксплуатацию рекламных конструкций (далее - комиссия) по рассмотрению заявок на участие в открытом аукционе на право заключения договоров на установку и эксплуатацию рекламных конструкций (далее – аукцион) на места размещения рекламных конструкций (далее – РК) в соответствии со Схемой размещения рекламных конструкций на территории городского округа Домодедово (далее – Схема РК), согласованной с Правительством Московской области и утвержденной постановлением Администрации городского округа Домодедово от 28.02.2014  № 742. Схема РК размеще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сайте городского округа Домодедово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рганизатор – Комитет по управлению имуществом Администрации городского округа Домодедово (далее – уполномоченный орган). Почтовый адрес: </w:t>
      </w:r>
      <w:r>
        <w:rPr>
          <w:spacing w:val="1"/>
          <w:sz w:val="24"/>
          <w:szCs w:val="24"/>
        </w:rPr>
        <w:t>142000, Московская область, город Домодедово, микрорайон Центральный, площадь 30-летия Победы, дом 1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о проведении аукциона принято распоряжением Комитета по управлению имуществом Администрации городского округа Домодедово от 19.06.2014 № 26-6/228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25:</w:t>
      </w:r>
      <w:r>
        <w:rPr>
          <w:sz w:val="24"/>
          <w:szCs w:val="24"/>
        </w:rPr>
        <w:t xml:space="preserve"> 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>611; Адрес установки и эксплуатации РК: Московская обл., г.Домодедово, напротив территория «СНТ «Житнево»-Житнево», уч.42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го членов комиссии – 6 челов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П. Спасский – заместитель руководителя администрации – председатель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.В. Реутова – заместитель председателя Комитета по управлению имуществом – начальник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Терентьева – начальник отдела аренды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. А. Булгакова – главный специалист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Поздняков – заместитель начальника Управления строительства и городской инфраструктур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.В. Никишин – главный специалист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рисутствовали:</w:t>
      </w:r>
      <w:r>
        <w:rPr>
          <w:sz w:val="24"/>
          <w:szCs w:val="24"/>
        </w:rPr>
        <w:t xml:space="preserve"> 5 человек (83,4 %), а именно следующие члены комиссии: А.П. Спасский, И.В. Реутова, В.С. Терентьева, В.С. Поздняков, Д.В. Никишин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 Комиссия правомочна.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период с 23.06.2014 г. по 11.08.2014 г. принимались заявки на участие в открытом аукционе на право заключения договора на установку и эксплуатацию рекламных конструкций по ЛОТУ № 25: 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 xml:space="preserve">611; Адрес установки и эксплуатации РК: Московская обл., г.Домодедово, напротив территория «СНТ «Житнево»-Житнево», уч.42; № РК по карте-№ листа Схемы РК – 611-93;  Вид РК – отдельно стоящая; Тип РК – </w:t>
      </w:r>
      <w:r>
        <w:rPr>
          <w:sz w:val="24"/>
          <w:szCs w:val="24"/>
          <w:u w:val="single"/>
        </w:rPr>
        <w:t>щит</w:t>
      </w:r>
      <w:r>
        <w:rPr>
          <w:sz w:val="24"/>
          <w:szCs w:val="24"/>
        </w:rPr>
        <w:t>; Размер РК – 3х6; Кол-во сторон РК – 2; Общая площадь информационного поля РК – 36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за право заключения договора по ЛОТУ № 25 (на основании отчета независимого оценщика) составляет 110 000 (сто десять тысяч) рублей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Начальная цена годовой платы по договору по ЛОТУ № 25 (на основании отчета независимого оценщика) составляет 110 000 (сто десять тысяч) рублей.</w:t>
      </w:r>
    </w:p>
    <w:p>
      <w:pPr>
        <w:pStyle w:val="TextBody"/>
        <w:spacing w:lineRule="auto" w:line="240"/>
        <w:ind w:firstLine="709"/>
        <w:rPr>
          <w:color w:val="FF0000"/>
          <w:szCs w:val="24"/>
        </w:rPr>
      </w:pPr>
      <w:r>
        <w:rPr>
          <w:szCs w:val="24"/>
        </w:rPr>
        <w:t>«Шаг» аукциона по ЛОТУ № 25</w:t>
      </w:r>
      <w:r>
        <w:rPr>
          <w:color w:val="FF0000"/>
          <w:szCs w:val="24"/>
        </w:rPr>
        <w:t xml:space="preserve"> </w:t>
      </w:r>
      <w:r>
        <w:rPr>
          <w:szCs w:val="24"/>
        </w:rPr>
        <w:t>– 5 000 (пять тысяч) рубле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даток для участия в аукционе по ЛОТУ № 25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– 22 000 (двадцать две тысячи)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ind w:firstLine="709"/>
        <w:jc w:val="left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Извещение о проведении настоящего аукциона было опубликовано в газете «Призыв» и размещено на сайте </w:t>
      </w:r>
      <w:hyperlink r:id="rId3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domod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20.06.2014 г.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указанный в извещении о проведении аукциона срок поступило 2 (две) заявки на участи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2835"/>
        <w:gridCol w:w="1560"/>
        <w:gridCol w:w="1559"/>
      </w:tblGrid>
      <w:tr>
        <w:trPr>
          <w:trHeight w:val="7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, адрес, реквизит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и Ф.И.О. претенд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ступления зая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 задатка</w:t>
            </w:r>
          </w:p>
        </w:tc>
      </w:tr>
      <w:tr>
        <w:trPr>
          <w:trHeight w:val="7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кламная корпорация Герме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. и почтовый адрес: 143050, Московская обл., Одинцовский р-н, д. Малые Вяземы, Петровское ш., д. 5, оф. 38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z w:val="24"/>
                <w:szCs w:val="24"/>
                <w:lang w:val="en-US"/>
              </w:rPr>
              <w:t>5032270129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ПП </w:t>
            </w:r>
            <w:r>
              <w:rPr>
                <w:sz w:val="24"/>
                <w:szCs w:val="24"/>
                <w:lang w:val="en-US"/>
              </w:rPr>
              <w:t>50320100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ГРН </w:t>
            </w:r>
            <w:r>
              <w:rPr>
                <w:sz w:val="24"/>
                <w:szCs w:val="24"/>
                <w:lang w:val="en-US"/>
              </w:rPr>
              <w:t>113503200849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Арутюнов Гурген Семе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.08.201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ч. 22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.08.2014</w:t>
            </w:r>
          </w:p>
        </w:tc>
      </w:tr>
      <w:tr>
        <w:trPr>
          <w:trHeight w:val="7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ДНА Меди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. и почтовый адрес: 109028, г.Москва, Серебряническая набережная, д. 2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770989796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П 77090100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12774614090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Дицман Николай Андр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8.201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3 ч. 35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201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датки на счет уполномоченного органа от претендентов № 1, 2 перечислены в установленный срок не позднее 11.08.2014 г., что подтверждается выписками с лицевого сче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рассмотрении заявок с прилагаемыми к ним документами от претендентов № 1, 2 получены полные пакеты документов, требуемых согласно перечню, опубликованному в извещении о проведении открытого аукциона. Заявки поданы уполномоченными лиц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мотрим преимущественное положение претендентов в сфере распространения наружной рекламы на момент подачи заявок на участие в аукцион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выписки из реестра информационных площадей рекламных конструкций, установленных на территории городского округа Домодедово, виден расчет процентного соотнош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2"/>
        <w:gridCol w:w="1985"/>
        <w:gridCol w:w="2019"/>
        <w:gridCol w:w="1808"/>
        <w:gridCol w:w="19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информационного поля РК, выставленная на аукци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тендент на участие в аукцион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информационного поля РК, разрешения на которые были выданы претенденту (действующие разреш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процентное соотнош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 информационных полей РК, разрешения на которые были выданы в период с 27.08.2007 по 15.08.2014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информационного поля РК, которые будет занимать претендент в случае победы в аукционе / процентное соотношение</w:t>
            </w:r>
          </w:p>
        </w:tc>
      </w:tr>
      <w:tr>
        <w:trPr>
          <w:trHeight w:val="214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 ло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кламная корпорация Гермес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кв.м  /  0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3979,31 </w:t>
            </w:r>
            <w:r>
              <w:rPr>
                <w:b/>
                <w:sz w:val="24"/>
                <w:szCs w:val="24"/>
              </w:rPr>
              <w:t>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 кв.м  / 0,25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обеды в 11, 12, 14, 15, 16, 21, 22, 23, 24, 25 лотах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>360 кв.м  / 2,5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чётом ранее выигранных аукцион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6 кв.м/2,8%</w:t>
            </w:r>
          </w:p>
        </w:tc>
      </w:tr>
      <w:tr>
        <w:trPr>
          <w:trHeight w:val="192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НА Медиа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кв.м  /  0%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 кв.м  / 0,25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обеды в 10, 11, 25  лотах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>108 кв.м  / 7,8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данных таблицы видно, что процентное соотношение информационных площадей рекламных конструкций претендента в случае победы не будет превышать 35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о результатам рассмотрения членами комиссии заявки на участие в аукционе, приняты следующие решения: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. Признать заявки для участия в аукционе по Лоту № 25, поданные следующими претендентами: № 1 – ООО «Рекламная корпорация Гермес», № 2 – ООО «ДНА Медиа», как удовлетворяющие условиям аукционной документаци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ризнать участниками аукциона по Лоту № 25 и допустить к участию в аукционе по Лоту № 25: № 1 ООО «Рекламная корпорация Гермес»», № 2 – ООО «ДНА Медиа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Голосовать по всем пунктам сраз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Результаты голосования:</w:t>
      </w:r>
      <w:r>
        <w:rPr>
          <w:sz w:val="24"/>
          <w:szCs w:val="24"/>
        </w:rPr>
        <w:t xml:space="preserve"> Принято единогласно.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седатель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пасский А.П. </w:t>
        <w:tab/>
        <w:t xml:space="preserve"> ______________________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меститель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еутова И.В.</w:t>
        <w:tab/>
        <w:t xml:space="preserve">    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лены комиссии: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ерентьева В.С.</w:t>
        <w:tab/>
        <w:t xml:space="preserve">    ______________________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здняков В.С.</w:t>
        <w:tab/>
        <w:t xml:space="preserve">   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Булгакова Л.А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ab/>
        <w:t xml:space="preserve">    ____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екретарь комиссии</w:t>
        <w:tab/>
        <w:tab/>
        <w:tab/>
        <w:tab/>
        <w:t>Никишин Д. В.</w:t>
      </w:r>
    </w:p>
    <w:sectPr>
      <w:headerReference w:type="default" r:id="rId4"/>
      <w:headerReference w:type="first" r:id="rId5"/>
      <w:type w:val="nextPage"/>
      <w:pgSz w:w="11906" w:h="16838"/>
      <w:pgMar w:left="1134" w:right="707" w:gutter="0" w:header="72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od.ru/" TargetMode="External"/><Relationship Id="rId3" Type="http://schemas.openxmlformats.org/officeDocument/2006/relationships/hyperlink" Target="http://www.domo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2:59:00Z</dcterms:created>
  <dc:creator>Odnoshivkina</dc:creator>
  <dc:description/>
  <cp:keywords/>
  <dc:language>en-US</dc:language>
  <cp:lastModifiedBy>Bulgakova</cp:lastModifiedBy>
  <cp:lastPrinted>2014-08-09T15:54:00Z</cp:lastPrinted>
  <dcterms:modified xsi:type="dcterms:W3CDTF">2014-08-18T12:59:00Z</dcterms:modified>
  <cp:revision>2</cp:revision>
  <dc:subject/>
  <dc:title>ПРОТОКОЛ №1</dc:title>
</cp:coreProperties>
</file>